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exact" w:line="322"/>
        <w:ind w:left="5021" w:hanging="1668"/>
        <w:jc w:val="right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постановлением </w:t>
      </w:r>
      <w:r>
        <w:rPr>
          <w:b/>
          <w:color w:val="000000"/>
          <w:spacing w:val="-7"/>
          <w:sz w:val="28"/>
          <w:szCs w:val="28"/>
        </w:rPr>
        <w:t xml:space="preserve">Симонтовской </w:t>
      </w:r>
      <w:r>
        <w:rPr>
          <w:b/>
          <w:sz w:val="28"/>
          <w:szCs w:val="28"/>
        </w:rPr>
        <w:t xml:space="preserve">сельской администрации </w:t>
      </w:r>
    </w:p>
    <w:p>
      <w:pPr>
        <w:pStyle w:val="Normal"/>
        <w:spacing w:lineRule="exact" w:line="322"/>
        <w:ind w:left="5021" w:hanging="16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т 05 июля  2019 года № 23/1</w:t>
      </w:r>
    </w:p>
    <w:p>
      <w:pPr>
        <w:pStyle w:val="Normal"/>
        <w:spacing w:lineRule="exact" w:line="322" w:before="638" w:after="0"/>
        <w:ind w:left="1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322"/>
        <w:ind w:right="538" w:hanging="0"/>
        <w:jc w:val="center"/>
        <w:rPr/>
      </w:pPr>
      <w:r>
        <w:rPr>
          <w:b/>
          <w:sz w:val="28"/>
          <w:szCs w:val="28"/>
        </w:rPr>
        <w:t xml:space="preserve">работы по формированию проекта  бюджета муниципального образования «Симонтовское сельское поселение, Мглинского района, Брянской области» на 2020 год и на плановый период 2021 и 2022 годов. </w:t>
      </w:r>
    </w:p>
    <w:p>
      <w:pPr>
        <w:pStyle w:val="Normal"/>
        <w:spacing w:lineRule="exact" w:line="322"/>
        <w:ind w:righ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786" w:leader="none"/>
        </w:tabs>
        <w:spacing w:lineRule="exact" w:line="3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Порядок определяет содержание, порядок и сроки подготовки и представления материалов, необходимых для формирования проекта бюджета муниципального образования «Симонтовское сельское поселение, Мглинского района, Брянской области» на 2020 год и на плановый период 2021 и 2022 год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у экономики администрации Мгл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редставить  в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монтовскую</w:t>
      </w:r>
      <w:r>
        <w:rPr>
          <w:rFonts w:cs="Times New Roman" w:ascii="Times New Roman" w:hAnsi="Times New Roman"/>
          <w:sz w:val="28"/>
          <w:szCs w:val="28"/>
        </w:rPr>
        <w:t xml:space="preserve"> сельскую администрацию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15 июля 2019 год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прогноз индексов роста потребительских цен на  2019 год, на 2020 год и на плановый период 2021 и 2022 год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25 июля 2019 год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фактический фонд оплаты труда работающих за 2018 год, оценку фонда оплаты труда работающих в 2019 году и его прогноз на 2020–2022 годы, включая разбивку централизованного досче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данные о фактической прибыли прибыльных предприятий за               2018 год, оценку прибыли прибыльных предприятий на 2019 год и ее прогноз на 2020 – 2022 год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монтов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администрации представить в отдел экономики администрации Мглинского в срок до 1 августа 2019 года предварительный прогноз социально-экономического развит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мон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0 – 2022 год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тделу экономик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монтовскую</w:t>
      </w:r>
      <w:r>
        <w:rPr>
          <w:rFonts w:cs="Times New Roman" w:ascii="Times New Roman" w:hAnsi="Times New Roman"/>
          <w:sz w:val="28"/>
          <w:szCs w:val="28"/>
        </w:rPr>
        <w:t xml:space="preserve"> сельскую администрацию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5 августа 2019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огноз темпов роста тарифов на газ, теплоэнергию, электроэнергию, водоснабжение на 2020 год и на плановый период 2021 и 2022 годов с учетом снижения издержек поставщиков коммунальных услуг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митету по управлению муниципальным имуществом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монтовскую</w:t>
      </w:r>
      <w:r>
        <w:rPr>
          <w:rFonts w:cs="Times New Roman" w:ascii="Times New Roman" w:hAnsi="Times New Roman"/>
          <w:sz w:val="28"/>
          <w:szCs w:val="28"/>
        </w:rPr>
        <w:t xml:space="preserve"> сельскую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чет ожидаемого исполнения за 2019 год и расчет прогноза на 2020 – 2022 годы по арендной плате за земли, находящиеся в собственности Мглинского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сумме задолженности по арендной плате за землю в разрезе видов арендной платы по состоянию на 1 января 2019 года и 1 июля 2019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едения о начисленных суммах за 2018 год, I полугодие 2018 года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9 года, прогнозное начисление и ожидаемое исполнение    2019 года и прогноз на 2020 – 2022 годы, а также сведения о недоимке по состоянию на 1 января и 1 июля 2019 года по администрируемым платеж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расчет поступлений от продажи земельных участков, находящихся в собственности поселения,  на 2020 – 2022 годы и оценка ожидаемого исполнения за 2019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ложить представить в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монтовскую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ую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рок до 15 июля 2019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Росприроднадзора по Бря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жидаемую оценку поступлений платы за негативное воздействие на окружающую среду на 2019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 недоимки по плате за негативное воздействие на окружающую  природную среду (всего и в разрезе кодов бюджетной классификации доходов)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и 1 июля 2018 года, а так же прогнозируемый объем недоимки по состоянию на 1 января 2020 года)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едложить Федеральной службе государственной статистики территориальному органу  Федеральной службы государственной статистики по Брянской области  представить в срок до 1 августа 2019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численность населения ( всего, в том числе по возрастным группам) по состоянию на 1 января 2019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ктический фонд оплаты труда работающих за 2019 год с учетом централизованного досчета в разрезе муниципальных учрежд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постоянного населения на 1 января 2019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исленность работающего населения на 1 января 2019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отяженность автомобильных дорог общего пользования местного значения на 1 января 2019 года (км), всего, в том числе с твердым покрытием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едложить Межрайонной инспекции Федеральной налоговой службы России № 8 по Бря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ь 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монтовскую</w:t>
      </w:r>
      <w:r>
        <w:rPr>
          <w:rFonts w:cs="Times New Roman" w:ascii="Times New Roman" w:hAnsi="Times New Roman"/>
          <w:sz w:val="28"/>
          <w:szCs w:val="28"/>
        </w:rPr>
        <w:t xml:space="preserve"> сельскую администрацию до 1 августа 2019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жидаемую оценку исполнения бюджета поселения по администрируемым доходам за 2019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гноз поступления администрируемых доходов в бюджеты всех уровней (контингент) по видам доходов на 2020-2022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гнозируемый объем недоимки (с учетом пеней и штрафов) по состоянию на 1 января 2019 года, 1 января 2020 года  и 1 января 2021 года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гнозируемый объем недоимки (с учетом пеней и штрафов) по состоянию на 1 января 2019 года, 1 января 2020 года и 1 января 2021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ведения о заявленных суммах социальных, имущественных вычетов в разрезе их видов по налогу на доходы физических лиц за 2018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умма дополнительно взысканных налогов по результатам контрольной работы налоговых органов за 2018 год (налог на доходы физических лиц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ведения о суммах налога, подлежащих уплате в бюджет по налогу на имущество физических лиц за 2018 год, прогнозируемой налоговой базе на 2019 год, ожидаемую оценку поступлений налога на имущество физических лиц в 2019году, прогноз на 2020 – 2022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ведения о суммах налога, подлежащих уплате в бюджет по  земельному налогу за 2018 год, прогнозируемой налоговой базе на 2019 год, ожидаемую оценку поступления земельного налога в 2019 году и прогноз на 2020 – 2022 годы в разрезе юридических и физических лиц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Симонтов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й администрации представить  в финансовый отдел администрации Мглинского района в срок до 1 августа 2019 год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 по акциям муниципальной собственности,  продажа земельных участков, прочие поступления от использования муниципальной собственности)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, 2019 год, а также прогноз на 2020-2022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ведения о сумме ожидаемой чистой прибыли муниципальных унитарных предприятий,  а также части чистой прибыли муниципальных унитарных предприятий, подлежащей перечислению в бюджеты муниципальных образований  в 2019 году и их прогноз на 2020 – 2022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8 год и первое полугодие 2019 года, недоимке по состоянию на 1 января и 1 июля          2019года, прогноз поступления на 2020 – 2022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оценку ожидаемого поступления доходов за 2019 год по видам платеж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  за   2018 год, их оценку за 2019год и прогноз на 2020 – 2022 годы в разрезе категорий налогоплательщиков, а так же результаты оценки эффективности предоставляемых налоговых льгот по итогам 2018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сведения о наличии в собственности муниципальных образований водных объектов, при их наличии – расчет платы за пользование водными объектами в 2019 году, а также прогноз поступления на 2020 – 2022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редварительные расчеты прогноза налоговых и неналоговых доходов и параметры доходной части бюджетов муниципальных образований на 2020 – 2022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численности муниципальных служащих, получающих доплаты к государственным пенсия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Симонтов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работу по формированию проекта бюджета поселения на 2020 год и на плановый период 2021 и 2022 годов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рок до 20 августа 2019 года разработать предварительные укрупненные показатели налоговых и неналоговых доходов проекта доходной части бюджета поселения на 2020 год и на плановый период 2021 и 2022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рок до 29 августа 2019 года определить проект доходной части бюджета поселения на 2020 год и на плановый период 2021 и 2022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рок не позднее  10 сентября 2019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согласительные совещания по проектировкам главных распорядителей средств на 2020-2022 годы при наличии спорных пози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не позднее 20 сентября 2019 года определить параметры бюджета поселения на 2020 год и на плановый период 2021 и 2022 годов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формировать проект бюджета поселения на 2020 год и на плановый период 2021 и 2022 годов и обеспечить его внесение на рассмотрение районного Совета народных депутатов не позднее 15 ноября 2019года.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45:00Z</dcterms:created>
  <dc:creator>USER</dc:creator>
  <dc:description/>
  <cp:keywords/>
  <dc:language>en-US</dc:language>
  <cp:lastModifiedBy>Admin</cp:lastModifiedBy>
  <cp:lastPrinted>2018-07-16T12:37:00Z</cp:lastPrinted>
  <dcterms:modified xsi:type="dcterms:W3CDTF">2019-07-19T07:45:00Z</dcterms:modified>
  <cp:revision>2</cp:revision>
  <dc:subject/>
  <dc:title>Утвержден</dc:title>
</cp:coreProperties>
</file>